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22 + 23: Organic Chemist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 22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is the term “organic chemistry” used for carbon compound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happens to the boiling point of alkanes as they grow larger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aw each of the types of structures shown in table 22.2 on page 696 for octa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# 3, 4, 5, 6 on page 699-700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and contrast alkanes, alkenes, alkynes, and aliphatic coupound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aw and name at least three structural isomers of 2-methyl-1-hexe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aromatic compounds and what makes benzene such an interesting and important organic compound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# 29 on page 711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the main components of natural gas, petroleum, and coal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are the components of the above fuels refined for human us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an octane rating for gasolin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Chapter 23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an “R” group in an organic compound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istinguishes the compound types depicted in table 23.1 on page 726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Use the reactions on page 743 to write the formation of the ester, ethyl propanoate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fter reading section 23.4 starting on page 747, compare and contrast the terms polymer, monomer, addition polymerization, and condensation polymerization.</w:t>
      </w:r>
    </w:p>
    <w:p>
      <w:pPr>
        <w:pStyle w:val="Normal"/>
        <w:ind w:left="36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TextBodyIndent"/>
        <w:rPr/>
      </w:pPr>
      <w:r>
        <w:rPr/>
        <w:t xml:space="preserve">p. 719-722 # 38, 40, 42-45, 49, 54, 61, 64, 65, 70, 72, 74, 78, 81, 89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723 # 2-14 ev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757-760 # 27, 38, 43, 49, 57, 60, 76, 77,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761 # 3-7 all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0:37:00Z</dcterms:created>
  <dc:creator>Chris</dc:creator>
  <dc:description/>
  <dc:language>en-US</dc:language>
  <cp:lastModifiedBy>Chris</cp:lastModifiedBy>
  <dcterms:modified xsi:type="dcterms:W3CDTF">2008-08-10T21:15:00Z</dcterms:modified>
  <cp:revision>1</cp:revision>
  <dc:subject/>
  <dc:title>Chemistry 311</dc:title>
</cp:coreProperties>
</file>